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552565368"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573909153"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